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РУБЦОВСКОЕ РАЙОННОЕ СОБРАНИЕ ДЕПУТАТОВ</w:t>
      </w:r>
    </w:p>
    <w:p>
      <w:pPr>
        <w:pStyle w:val="Heading1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.03.2016</w:t>
        <w:tab/>
        <w:tab/>
        <w:tab/>
        <w:tab/>
        <w:tab/>
        <w:tab/>
        <w:tab/>
        <w:tab/>
        <w:t>№ 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убцов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 исполн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ного бюджета за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Заслушав информацию комитета по финансам, налоговой и кредитной политике Администрации района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айонное Собрание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уточненный план районного бюджета на 2015 год по доходам в сумме 358495,92 тыс. рублей, по расходам в сумме 367782,25 тыс. рублей, по источникам финансирования дефицита районного бюджета 9286,33 тыс.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отчет об исполнении районного бюджета за 2015 год по доходам в сумме 362047,47 тыс. рублей, по расходам в сумме 360597,57 тыс. рублей, с превышением доходов над расходами в сумме 1449,90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о доходам районного бюджета за 2015 год согласно приложениям №1,2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о распределению расходов районного бюджета за 2015 год согласно приложениям № 3,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по источникам финансирования дефицита районного бюджета за 2015 год согласно приложениям № 5,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4) по распределению расходов районного бюджета за 2015 год по межбюджетным трансфертам согласно приложению №8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о межбюджетным трансфертам, передаваемым бюджетам муниципальных образований согласно приложениям №13, 1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публиковать настоящее решение в газете «Хлебороб Алта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С. Тих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5:00Z</dcterms:created>
  <dc:creator>Шмелева В.Н.</dc:creator>
  <dc:description/>
  <cp:keywords/>
  <dc:language>en-US</dc:language>
  <cp:lastModifiedBy>Admin</cp:lastModifiedBy>
  <cp:lastPrinted>2016-03-17T11:45:00Z</cp:lastPrinted>
  <dcterms:modified xsi:type="dcterms:W3CDTF">2016-03-29T06:26:00Z</dcterms:modified>
  <cp:revision>8</cp:revision>
  <dc:subject/>
  <dc:title/>
</cp:coreProperties>
</file>